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lineRule="auto" w:line="276" w:before="0" w:after="0"/>
        <w:rPr/>
      </w:pPr>
      <w:r>
        <w:rPr>
          <w:sz w:val="22"/>
          <w:szCs w:val="22"/>
        </w:rPr>
        <w:drawing>
          <wp:inline distT="0" distB="0" distL="0" distR="0">
            <wp:extent cx="603885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Style22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Style22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Style22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2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имо оснований, предусмотренных Трудовым  Кодексом РФ и иными федеральными законами, основаниями прекращения трудового договора с педагогическим работником являются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вторное в течение одного года грубое нарушение устава образовательного учреждения;</w:t>
      </w:r>
    </w:p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Style21"/>
        <w:shd w:fill="FCFCFC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указанным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атье 76 Трудового Кодекса Р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ями работодатель обязан отстранить от работы (не допускать к работе) работника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при получении от правоохранительных органов сведений о том, что данный работник подвергается уголовному преследованию за преступления, указанные в абзацах третьем и четвертом части второй статьи 331 настоящего Кодекса. Работодатель отстраняет от работы (не допускает к работе) работника на весь период производства по уголовному делу до его прекращения либо до вступления в силу приговора суда.</w:t>
      </w:r>
    </w:p>
    <w:p>
      <w:pPr>
        <w:pStyle w:val="Style2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ца из числа указанных в </w:t>
      </w:r>
      <w:r>
        <w:rPr>
          <w:b/>
          <w:sz w:val="28"/>
          <w:szCs w:val="28"/>
        </w:rPr>
        <w:t>абзаце третьем части второй статьи 331</w:t>
      </w:r>
      <w:r>
        <w:rPr>
          <w:sz w:val="28"/>
          <w:szCs w:val="28"/>
        </w:rPr>
        <w:t xml:space="preserve"> Трудового  Кодекса РФ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</w:t>
      </w:r>
      <w:r>
        <w:rPr>
          <w:b/>
          <w:sz w:val="28"/>
          <w:szCs w:val="28"/>
        </w:rPr>
        <w:t xml:space="preserve">могут быть допущены к трудовой деятельности в сфере образования, </w:t>
      </w:r>
      <w:r>
        <w:rPr>
          <w:sz w:val="28"/>
          <w:szCs w:val="28"/>
        </w:rPr>
        <w:t xml:space="preserve">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</w:t>
      </w:r>
      <w:r>
        <w:rPr>
          <w:b/>
          <w:sz w:val="28"/>
          <w:szCs w:val="28"/>
        </w:rPr>
        <w:t>при наличии решения комиссии по делам несовершеннолетних и защите их прав</w:t>
      </w:r>
      <w:r>
        <w:rPr>
          <w:sz w:val="28"/>
          <w:szCs w:val="28"/>
        </w:rPr>
        <w:t>, созданной высшим исполнительным органом государственной власти субъекта Российской Федерации, о допуске их к соответствующему виду деятель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структор по физической культуре непосредственно подчиняется старшему воспитателю детского учре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ой задачей инструктора по физической культуре является физическое воспитание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структор по физической культуре выполняет работу на основании распоряжений заведующей детским дошкольным учреждением, старшего воспитателя, врача и правил внутреннего трудового распоряд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структор по физической культуре назначается на должность и освобождается от нее приказом по детскому дошкольному учрежд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ля инструктора по физической культуре установлен нормированный рабочий ден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валификационные требования и необходимый уровень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 должность инструктора по физической культуре  назначается лицо,                            имеющее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, доврачебной помощи без предъявления требований к стажу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Инструктор по физической культуре должен 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«Программу воспитания и обучения в детском са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одержание и методику физического воспитания детей дошкольно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ошкольную педагогику и психолог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сновы гигие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Анатомо-физиологические особенности детей дошкольно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Инструкцию по организации охраны жизни и здоровья детей в детских садах и на детских площад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Правила внутреннего трудового распоря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Приемы оказания первой доврачебной пом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Санитарно-эпидемический миниму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Правила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овывать и проводить работу по физическому воспитанию детей в соответствии с требованиями ФГОС 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ывать методическую помощь воспитателям по вопросам физического воспитания детей  с учетом специфики требований ФГОС 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ащать оборудованием и пособиями педагогический процесс по физическому воспитанию детей в дошкольном учреждении. Ведет учет инвента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существлять педагогическую пропаганду среди родителей по физическому воспита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частвовать в педагогических совещаниях, методических объединениях, совершенствовать и повышать свою квалификац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воевременно проходить медицинский осмот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едет документацию по установленной форме ДО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Учитывает индивидуальные особенности развития каждого ребенка во время занятий с учетом требований ФГОС Д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формляет 3 раза в год уровневую оценку физического развития каждого ребенка (используя диагностическую методику по своему выбору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Участвует в работе психолого-медико-педагогических консилиумов. На основании изучения индивидуальных особенностей детей оформляет индивидуально-коррекционные ка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Готовит совместно с музыкальным руководителем и воспитателями праздники и развле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Информирует своевременно заведующего, медицинскую сестру ДОУ и родителей об изменениях в состоянии здоровья реб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Уделяет особое внимание детям, пришедшим в ДОУ после болезни: устанавливает нагрузку рекомендуемую врач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оддерживает контакты в работе с медицинским персона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Соблюдает этические нормы поведения в ДОУ, в общественных местах, соответствующие общественному положению работника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Проходит медицинский осмотр строго по графи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ть от администрации создания необходимых условий для качественного выполнения работы по физическому воспитанию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авить вопросы по проблемам физического воспитания детей на педагогическом сов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Требовать от воспитателей закрепления знаний и навыков, полученных детьми на физкультурных занят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станавливать образовательный процесс, если создаются условия опасные для здоровья, если не соблюдены гигиенические треб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странить от образовательного процесса ребенка, если отсутствует медицинский допус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носить в необходимых случаях временные изменения в расписание занятий или объединять для проведения совместных (с разрешения врача ДО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ыбирать самостоятельно и использовать в своей работе разнообразные методы, приемы и средства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Аттестоваться на добровольной основе на соответствующую квалификационную категорию и получить её в случае успешного прохождения аттес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ответствии с Федеральным законом Российской Федерации  от 25.12. 2008г. № 273 – ФЗ «О противодействии коррупции» и на основании  Методическими рекомендациями 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держивает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ется от поведения, которое может быть истолковано окружающими как готовность совершить или участвовать в совершении правонарушения в интересах или от имени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 и ответственного лица за реализацию антикоррупционной политики о случаях склонения работника к совершению коррупционных правонаруш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тавшей известной работнику информации о случаях совершения коррупционных  правонарушений другими работниками, контрагентами организации или иными лицам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бщает заведующему ДОУ и ответственному лицу за реализацию антикоррупционной политики о возможности возникновения либо возникшему у работника конфликта интересов. Несет ответственность з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енадлежащее выполнение своих обязанносте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ли неисполнение без уважительных причин Устава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авил внутреннего трудового распорядка ДОУ, законных распоряжени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аведующего ДОУ и иных локальных нормативных актов, должност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язанностей, установленных настоящей инструкцией, инструктор по физическ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ультуре несет дисциплинарную ответственность в порядке, определенн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удовым законодательством.</w:t>
      </w:r>
    </w:p>
    <w:p>
      <w:pPr>
        <w:pStyle w:val="Normal"/>
        <w:shd w:fill="FFFFFF" w:val="clear"/>
        <w:spacing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евыполнение инструкции по охране жизни и здоровья детей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За применение физического и психического насилия над воспитанника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структор по физической культуре может быть освобожден от занимае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и в соответствии с трудовым законодательством ФЗ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разовании в РФ». Увольнение за данный проступок не является мерой дисциплинар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ветственности.</w:t>
      </w:r>
    </w:p>
    <w:p>
      <w:pPr>
        <w:pStyle w:val="Normal"/>
        <w:shd w:fill="FFFFFF" w:val="clear"/>
        <w:spacing w:before="0" w:after="200"/>
        <w:ind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щерб, причиненный имуществу детского учреждения, находящемуся в музыкальном, физкультурном зале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За нарушение правил пожарной безопасности, охраны труда, санитарн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игиенических правил организации учебно-воспитательного процесса инструктор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зической культуре привлекается к административной ответственности в порядке и в случаях, предусмотренных административным законодательством. За неправильное использование спортивного оборудования несет материальн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ветственност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лабую постановку физического воспитания в детском дошкольном учреждени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12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12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6. Взаимоотношения. Связи по должности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ает в режиме нормированного рабочего дня по графику, составленному исход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 36-часовой рабочей недели и утвержденному заведующим ДОУ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должительность очередного отпуска составляет  42 календарных дня. 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структор по физической культуре взаимодейству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педагогическим Советом ДО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ладшим обслуживающим персон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дителями и лицами их заменяющи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0" w:right="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мостоятельно планирует свою работу на каждый учебный год и каждый месяц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н работы утверждается заведующим ДОУ  не позднее пяти дней с начала планируемого период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0"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ставляет старшему воспитателю и  медицинской сестре ДОУ письмен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налитический отчет по результатам обследования (проходящего 3 раза в год)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тоговый отчет о своей деятельности по окончании учебного года.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устанавливается 36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асовая рабочая неделя, нормированный рабочий  день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выходные дни:  суббота, воскресень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инструкцией ознакомле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получи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____ »  __________ 20___г.</w:t>
      </w:r>
    </w:p>
    <w:sectPr>
      <w:footerReference w:type="default" r:id="rId3"/>
      <w:type w:val="nextPage"/>
      <w:pgSz w:w="11906" w:h="16838"/>
      <w:pgMar w:left="1134" w:right="567" w:gutter="0" w:header="0" w:top="1134" w:footer="22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pacing w:val="0"/>
        <w:kern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pacing w:val="0"/>
      <w:kern w:val="0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6z2">
    <w:name w:val="WW8Num16z2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  <w:szCs w:val="24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Arial"/>
      <w:color w:val="000000"/>
      <w:w w:val="84"/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w w:val="84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397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7:00Z</dcterms:created>
  <dc:creator>Natusik</dc:creator>
  <dc:description/>
  <cp:keywords/>
  <dc:language>en-US</dc:language>
  <cp:lastModifiedBy>Пользователь4</cp:lastModifiedBy>
  <cp:lastPrinted>2019-01-29T15:26:00Z</cp:lastPrinted>
  <dcterms:modified xsi:type="dcterms:W3CDTF">2020-10-08T11:35:00Z</dcterms:modified>
  <cp:revision>5</cp:revision>
  <dc:subject/>
  <dc:title/>
</cp:coreProperties>
</file>